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1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6 754 583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Рельс Р-65-СС-76 2500, кол-во 145 шт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37 729,1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3-11-23T12:03:00Z</dcterms:modified>
  <cp:revision>1</cp:revision>
  <dc:subject/>
  <dc:title/>
</cp:coreProperties>
</file>